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971024"/>
      <w:bookmarkStart w:id="1" w:name="__Fieldmark__0_35297102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971024"/>
      <w:bookmarkStart w:id="3" w:name="__Fieldmark__1_35297102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2971024"/>
      <w:bookmarkStart w:id="5" w:name="__Fieldmark__2_352971024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2971024"/>
      <w:bookmarkStart w:id="7" w:name="__Fieldmark__3_352971024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